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б утверждении Программы управления государственно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собственностью Ульяновской области на 2025 год»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5 год» в части безвозмездной передачи из государственной собственности Ульяновской области в федеральную собственность земельных участков, расположенных                        в границах полосы отвода автомобильной дороги федерального знач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вид разрешённого использования: улично-дорожная сеть, площадь 870 кв. м, кадастровый номер: 73:19:072501:429, адрес (местоположение): Ульяновская область, городской округ город Ульяновск, г. Ульяновск;</w:t>
      </w:r>
    </w:p>
    <w:p>
      <w:pPr>
        <w:pStyle w:val="Normal"/>
        <w:autoSpaceDE w:val="false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вид разрешённого использования: улично-дорожная сеть, площадь 2362 кв. м, кадастровый номер: 73:19:073201:15710, адрес (местоположение): Ульяновская область, Ульяновский район, ОГУСП «Совхоз Пригородный»,</w:t>
      </w:r>
    </w:p>
    <w:p>
      <w:pPr>
        <w:pStyle w:val="Normal"/>
        <w:autoSpaceDE w:val="false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риведёт выпадающим доходам областного бюджета Ульяновской области на 2025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О.М.Ягфаров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5-08-26T11:13:00Z</dcterms:modified>
  <cp:revision>77</cp:revision>
  <dc:subject/>
  <dc:title>ФИНАНСОВО-ЭКОНОМИЧЕСКОЕ ОБОСНОВАНИЕ</dc:title>
</cp:coreProperties>
</file>